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   елга,     2027      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4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2026 елга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алигъ булмаганнарның эшләре һәм аларның хокукларын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яклау комиссияләрен төзү һәм аларның эшчәнлеген оештыру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уенча Татарстан Республикасы дәүләт вәкаләтләрен җирле үзидарә органнары тарафыннан гамәлгә ашыру өчен муниципаль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районнар һәм шәһәр округлары бюджетларына 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ind w:right="-1" w:hanging="0"/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447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Муниципаль район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7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520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97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  <w:bookmarkStart w:id="0" w:name="_GoBack"/>
            <w:bookmarkEnd w:id="0"/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118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4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83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4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52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83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4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7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52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8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35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4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5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52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5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7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886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8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465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582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52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8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 23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 445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2 817,1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Cs/>
          <w:sz w:val="24"/>
        </w:rPr>
      </w:pPr>
      <w:bookmarkStart w:id="3" w:name="OLE_LINK1"/>
      <w:bookmarkEnd w:id="3"/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ind w:left="284" w:hanging="0"/>
        <w:jc w:val="center"/>
        <w:rPr/>
      </w:pPr>
      <w:r>
        <w:rPr>
          <w:szCs w:val="28"/>
        </w:rPr>
        <w:t>2027 һәм 2028 еллар план чорына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алигъ булмаганнарның эшләре һәм аларның хокукларын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яклау комиссияләрен төзү һәм аларның эшчәнлеген оештыру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уенча Татарстан Республикасы дәүләт вәкаләтләрен җирле үзидарә органнары тарафыннан гамәлгә ашыру өчен муниципаль 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районнар һәм шәһәр округлары бюджетларына 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highlight w:val="yellow"/>
          <w:lang w:val="tt-RU"/>
        </w:rPr>
      </w:pPr>
      <w:r>
        <w:rPr>
          <w:szCs w:val="28"/>
          <w:highlight w:val="yellow"/>
          <w:lang w:val="tt-RU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(</w:t>
      </w:r>
      <w:r>
        <w:rPr>
          <w:sz w:val="24"/>
          <w:szCs w:val="24"/>
          <w:highlight w:val="yellow"/>
          <w:lang w:val="tt-RU"/>
        </w:rPr>
        <w:t>мең сумнарда</w:t>
      </w:r>
      <w:r>
        <w:rPr>
          <w:sz w:val="24"/>
          <w:szCs w:val="24"/>
          <w:highlight w:val="yellow"/>
        </w:rPr>
        <w:t>)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tt-RU"/>
              </w:rPr>
              <w:t>Муниципаль район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68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830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73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4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42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75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06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6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9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4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06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6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68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830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9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4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06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6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68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829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9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4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579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829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06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6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07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6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6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830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07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6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 264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 677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9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42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07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62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07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6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0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31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736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904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66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830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3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 138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 122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 731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 231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0 868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 67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5:00Z</dcterms:created>
  <dc:creator>Алия Загидуллина</dc:creator>
  <dc:description/>
  <dc:language>en-US</dc:language>
  <cp:lastModifiedBy>User</cp:lastModifiedBy>
  <cp:lastPrinted>2022-09-17T16:16:00Z</cp:lastPrinted>
  <dcterms:modified xsi:type="dcterms:W3CDTF">2026-01-27T08:05:00Z</dcterms:modified>
  <cp:revision>2</cp:revision>
  <dc:subject/>
  <dc:title/>
</cp:coreProperties>
</file>